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7945146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87461457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63528940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