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10558373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4572635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21688998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