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179681799"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1/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4:01:29</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