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2456748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8881267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