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3426567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7757923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1962806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6268393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7770968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63326095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