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88457426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9588835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514666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5447279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8917128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2812044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1890955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73441696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9889532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4249916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9991680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7640659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4085696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00633759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3665575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6427728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4140223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5683080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48553002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60572394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8381581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13432543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0431522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505987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3363628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3362867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9807469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7992792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7619075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6929664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1702636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02007343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76696921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8150622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02023795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36693041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546387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1603488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7036094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5731094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870673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0399188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3242453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2420505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