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72159316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192373871"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