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72183003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1271414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6349856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87191333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06820103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6051614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8143311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0911446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