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60543160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446376851"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88390563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14779083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23818100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823187434"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