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967966182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78169868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729186287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