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753585613"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96945195"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