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573855831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276774678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992608342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