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50782315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59227560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