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19018204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08232731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18649679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1582448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6949678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6272048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4567588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7564124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92424137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2517049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8529980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71984560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4162097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54561819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96588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4748988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953967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83348213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72387299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8964764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59402356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4754116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31506750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2335194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46374815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45498022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37308344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3360071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46070285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336149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28949431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72137019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53141902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50633850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70942781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77525253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32387535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8180906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47264549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32461839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524707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7087355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78915280"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2580031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