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95548567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72980529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4205566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