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83937341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25598409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