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58066408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83492185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82361579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