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44514493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68072862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184020172"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98963081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423704676"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68637529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07848951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32489714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723623326"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5987099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02117002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93850519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40231920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00148098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55337779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27128295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22857962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08239841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604111630"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88521983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43344418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953268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52616932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35132661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525916258"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35413671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800641462"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4210219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62523079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57753494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98003864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61066300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14582424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1296926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99423876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208028284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110362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777012590"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7821904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52968086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95542587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2524472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3841490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8454649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