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60994148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335350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83810685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9893031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9653334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9882232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977022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6677822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8845847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7664739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0250989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9532151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50484899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