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214099901"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944930576"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849664074"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730963198"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515349951"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885522712"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850283081"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493528332"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