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297477891"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824104138"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434119983"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1673411216"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680364813"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2066988575"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