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9466328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258693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