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42818110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13611643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