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569874656"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214196749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013617942"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641152032"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13967401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091392919"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292355033"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477418037"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96795326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413650172"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410780559"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679503000"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575384842"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761684151"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415947001"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718044997"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29783869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589682176"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388270137"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973463344"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232596718"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546732150"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78160628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8296958"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9573142"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96036062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646846690"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89168253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10481817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385901218"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861124050"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710980376"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434561024"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632399463"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818142003"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57946517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219962183"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537972288"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83645165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18752753"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788271905"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145195724"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48578877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31274147"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