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5286830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5:35:2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