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45267270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63900027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700808333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