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501568218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30302334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80480554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