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313493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4480574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