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752806275"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32243706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679222965"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851632930"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2040913979"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30294910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9075680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563721331"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089708262"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526425718"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82189582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377038293"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629284887"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78751740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479476063"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232242869"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604155948"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043969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2137313837"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347311080"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69162454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69127080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55941707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65752839"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4672866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43126712"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356929352"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833052489"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881672602"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1223090597"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180298262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614690871"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955977723"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812792691"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5840336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78750605"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97849056"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541492418"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567424579"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091285608"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57305467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38678453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836638673"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29274851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