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912300499"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414102545"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855123336"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9749827"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70896792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89219188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27842794"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029573895"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