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0803674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3108800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