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174674242"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854994853"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