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1573276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290493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