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0909071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48246416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75681091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0166022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8695802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4461346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1310286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3884569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6369103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2846994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98906903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3825243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669172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84449809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9708547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9016691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9481984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4061785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247446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53554311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0164336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66931849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1132014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6978666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1478704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40464930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81714364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3303494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8769987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92655544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1576915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1403870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9359145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03846829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2215902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1379611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61120049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2057137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3673739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2897070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1729525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2780146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7897130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3007708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