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1469118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2:52:3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