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852501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013051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