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1166088059"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617032969"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1258036549"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1618779918"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1152193024"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361808858"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009585213"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2030521229"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