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1617484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7479670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583407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11324053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1483734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6042905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