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931210818"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2126509139"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