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764784686"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0/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07:09:31</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