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996587923"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828214441"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453365533"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816252324"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595803525"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833156171"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