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82310992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10072238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1929010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88220791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38435223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40998281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20588468"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3639829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5176528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28857869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08371265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32776736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4935181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6843141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5664377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9537962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7861707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62870974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1141046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06796768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36563063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4583178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98610403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65880250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842791246"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31645278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89235656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8872633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2412243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58273924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946047151"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3788897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743248432"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041860209"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03750580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82424793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30310788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739696100"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498110022"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648869497"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22088852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20348040"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3362312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3675652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