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301032948"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832190618"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529180700"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437239964"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339837626"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866725084"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