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3648211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2275142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