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1408243671"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4357982"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2114537745"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966651800"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1384633050"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1637461424"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1064718246"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164614881"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757671401"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480441013"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495097236"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558363028"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2029936719"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770593263"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234078135"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962306420"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299329668"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86174462"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687230526"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455617557"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386665506"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547330385"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77780274"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1167699615"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1691465506"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1522219469"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248520410"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560568227"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123200448"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442808611"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1367665622"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1859885237"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1838010636"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766737505"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748973323"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1458309300"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688075083"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553126326"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1643423334"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953637535"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1457582566"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264720571"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527231189"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731214373"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