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411125191"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314809471"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559812739"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945381451"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444572878"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632390503"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825107185"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750819740"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22771190"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861715645"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321589371"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693993296"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355988174"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