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88544921"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23799652"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855098142"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65384244"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014205106"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330097904"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187215568"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932716871"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