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2948225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25000419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59036311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