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40389450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86270487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