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159089263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37060110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301822591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